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-4445</wp:posOffset>
                </wp:positionV>
                <wp:extent cx="1628775" cy="3149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31496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staur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128.25pt;height:24.8pt;mso-wrap-distance-left:9.05pt;mso-wrap-distance-right:9.05pt;mso-wrap-distance-top:0pt;mso-wrap-distance-bottom:0pt;margin-top:-0.35pt;mso-position-vertical-relative:text;margin-left:3.6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Heading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staur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1805</wp:posOffset>
                </wp:positionH>
                <wp:positionV relativeFrom="paragraph">
                  <wp:posOffset>-4445</wp:posOffset>
                </wp:positionV>
                <wp:extent cx="5006340" cy="314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340" cy="314960"/>
                        </a:xfrm>
                        <a:prstGeom prst="rect"/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6b6b6b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48"/>
                              </w:rPr>
                              <w:t xml:space="preserve">RESTAURATION D’UNE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48"/>
                              </w:rPr>
                              <w:t>GPZ 90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4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48"/>
                              </w:rPr>
                              <w:t xml:space="preserve"> DE 19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AEAEA" style="position:absolute;rotation:-0;width:394.2pt;height:24.8pt;mso-wrap-distance-left:9.05pt;mso-wrap-distance-right:9.05pt;mso-wrap-distance-top:0pt;mso-wrap-distance-bottom:0pt;margin-top:-0.35pt;mso-position-vertical-relative:text;margin-left:137.15pt;mso-position-horizontal-relative:text">
                <v:fill type="gradient" angle="90" color2="#6B6B6B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48"/>
                        </w:rPr>
                        <w:t xml:space="preserve">RESTAURATION D’UNE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48"/>
                        </w:rPr>
                        <w:t>GPZ 900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48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48"/>
                        </w:rPr>
                        <w:t xml:space="preserve"> DE 19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6071235" cy="0"/>
                <wp:effectExtent l="635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2pt" to="505pt,1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7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8"/>
        <w:gridCol w:w="163"/>
        <w:gridCol w:w="3542"/>
      </w:tblGrid>
      <w:tr>
        <w:trPr/>
        <w:tc>
          <w:tcPr>
            <w:tcW w:w="7068" w:type="dxa"/>
            <w:tcBorders/>
          </w:tcPr>
          <w:tbl>
            <w:tblPr>
              <w:tblW w:w="6521" w:type="dxa"/>
              <w:jc w:val="center"/>
              <w:tblInd w:w="0" w:type="dxa"/>
              <w:tblLayout w:type="fixed"/>
              <w:tblCellMar>
                <w:top w:w="113" w:type="dxa"/>
                <w:left w:w="70" w:type="dxa"/>
                <w:bottom w:w="0" w:type="dxa"/>
                <w:right w:w="70" w:type="dxa"/>
              </w:tblCellMar>
            </w:tblPr>
            <w:tblGrid>
              <w:gridCol w:w="3843"/>
              <w:gridCol w:w="2678"/>
            </w:tblGrid>
            <w:tr>
              <w:trPr/>
              <w:tc>
                <w:tcPr>
                  <w:tcW w:w="384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10">
                        <wp:simplePos x="0" y="0"/>
                        <wp:positionH relativeFrom="column">
                          <wp:posOffset>58420</wp:posOffset>
                        </wp:positionH>
                        <wp:positionV relativeFrom="paragraph">
                          <wp:posOffset>-1400810</wp:posOffset>
                        </wp:positionV>
                        <wp:extent cx="2162175" cy="1419225"/>
                        <wp:effectExtent l="0" t="0" r="0" b="0"/>
                        <wp:wrapSquare wrapText="bothSides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62175" cy="141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Ci-dessus, la machine sans échappement et avant de se voir enlever son refroidissement.</w:t>
                  </w:r>
                </w:p>
              </w:tc>
              <w:tc>
                <w:tcPr>
                  <w:tcW w:w="267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74775" cy="1097280"/>
                        <wp:effectExtent l="0" t="0" r="0" b="0"/>
                        <wp:docPr id="5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8" t="-22" r="-18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4775" cy="1097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/>
                    <w:drawing>
                      <wp:inline distT="0" distB="0" distL="0" distR="0">
                        <wp:extent cx="1317625" cy="1083945"/>
                        <wp:effectExtent l="0" t="0" r="0" b="0"/>
                        <wp:docPr id="6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8" t="-22" r="-18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17625" cy="10839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TextBody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On constate sur ces photos que le bras oscillant ainsi que les platines repose-pieds sans oublier les bords de jantes ont été polis à la main : papier à poncer puis passage à l’Autosol Polish... Mes bras et mes mains s’en souviennent encore !!!</w:t>
            </w:r>
          </w:p>
          <w:p>
            <w:pPr>
              <w:pStyle w:val="TextBody"/>
              <w:jc w:val="left"/>
              <w:rPr/>
            </w:pPr>
            <w:r>
              <w:rPr/>
              <w:t>Plus de 80 heures de travail et d’efforts pour un résultat satisfaisant sans être enthousiasmant : mais la belle vaut bien quelques moments de folie et de passion. Il fallait lui donner un peu d’éclat pour se démarquer de ses consoeurs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is c’était un travail de titan !!!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2161540" cy="135636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 xml:space="preserve"> </w:t>
            </w:r>
            <w:r>
              <w:rPr>
                <w:i/>
              </w:rPr>
              <w:drawing>
                <wp:inline distT="0" distB="0" distL="0" distR="0">
                  <wp:extent cx="2159635" cy="132588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2"/>
              <w:rPr/>
            </w:pPr>
            <w:r>
              <w:rPr/>
              <w:t>Après tout ces démontages, il ne reste plus grand chose de la moto. Quelques pièces à traiter.</w: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collecteur a d’abord été poncé à la main, puis peint avant que d’être remonté grâce à une aide de circonstance : une charmante présence féminine est appréciable dans ce monde de brutalité. Attention, on apprécie que la moto, pas l’aide mécanicienne !!!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ant de passer aux opérations mécaniques sérieuses, c’est au tour des plastiques du tableau de bord d’être traités avec soin : elle a vraiment une drôle de tête cette moto, non ? Ne mélangeons pas les genres, ces chiffons de protection ne sont pas des signes ostensibles distinctifs mais seulement une précaution pour ne pas abîmer les autres pièces de la moto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1920875" cy="116014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87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-2207260</wp:posOffset>
                  </wp:positionV>
                  <wp:extent cx="1529715" cy="2302510"/>
                  <wp:effectExtent l="0" t="0" r="0" b="0"/>
                  <wp:wrapTight wrapText="bothSides">
                    <wp:wrapPolygon edited="0">
                      <wp:start x="-121" y="0"/>
                      <wp:lineTo x="-121" y="21517"/>
                      <wp:lineTo x="21600" y="21517"/>
                      <wp:lineTo x="21600" y="0"/>
                      <wp:lineTo x="-121" y="0"/>
                    </wp:wrapPolygon>
                  </wp:wrapTight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230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46555" cy="112331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réfection de l’embrayage (changement des ressorts) et le remplacement de la chaîne d’alternateur et son tendeur n’ont pas été une mince affaire... De manière tout à fait incompréhensible, l’allumage était déréglé : il a fallu changé le doigt d’allumage et le régler (long, long, long..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e ne résiste pas au plaisir de vous faire partager la vision des entrailles de la bête.</w:t>
            </w:r>
            <w:r>
              <w:rPr>
                <w:rFonts w:cs="Arial Narrow" w:ascii="Arial Narrow" w:hAnsi="Arial Narrow"/>
                <w:b/>
                <w:color w:val="FF0000"/>
                <w:sz w:val="2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2"/>
                <w:szCs w:val="3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32"/>
              </w:rPr>
            </w:r>
          </w:p>
          <w:p>
            <w:pPr>
              <w:pStyle w:val="Heading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MÉCANIQUE TRANSCENDANTALE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3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32"/>
              </w:rPr>
              <w:drawing>
                <wp:inline distT="0" distB="0" distL="0" distR="0">
                  <wp:extent cx="2161540" cy="161417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161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3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3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sais bien que c’est une Kawa, mais avouez quand même qu’Irimajiri, le créateur des moteurs de nos Bol d’Or, a fortement inspiré cette architecture mécaniqu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eu de moteurs sont techniquement beaux, mais ceux des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Bol d’Or</w:t>
            </w:r>
            <w:r>
              <w:rPr>
                <w:rFonts w:cs="Arial" w:ascii="Arial" w:hAnsi="Arial"/>
                <w:sz w:val="20"/>
                <w:szCs w:val="20"/>
              </w:rPr>
              <w:t xml:space="preserve">, des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GPZ</w:t>
            </w:r>
            <w:r>
              <w:rPr>
                <w:rFonts w:cs="Arial" w:ascii="Arial" w:hAnsi="Arial"/>
                <w:sz w:val="20"/>
                <w:szCs w:val="20"/>
              </w:rPr>
              <w:t xml:space="preserve"> et des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Four</w:t>
            </w:r>
            <w:r>
              <w:rPr>
                <w:rFonts w:cs="Arial" w:ascii="Arial" w:hAnsi="Arial"/>
                <w:sz w:val="20"/>
                <w:szCs w:val="20"/>
              </w:rPr>
              <w:t xml:space="preserve"> sont quand même tout à fait particuliers : que celui dont le coeur n’a jamais vibré ne serait ce qu’à l’évocation de ces machines, me jette la première pierre..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4985" cy="111125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Il y a du sentiment dans cette systématique mécanique :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l’homo sapiens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habite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l’homo faber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, l’homme qui pense habite l’homme qui fabrique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FF0000"/>
      <w:sz w:val="20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FFFF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color w:val="0000FF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i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8:01:00Z</dcterms:created>
  <dc:creator>aldo bergamasco</dc:creator>
  <dc:description/>
  <dc:language>en-US</dc:language>
  <cp:lastModifiedBy>PO</cp:lastModifiedBy>
  <dcterms:modified xsi:type="dcterms:W3CDTF">2004-07-22T18:01:00Z</dcterms:modified>
  <cp:revision>2</cp:revision>
  <dc:subject/>
  <dc:title/>
</cp:coreProperties>
</file>