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4605</wp:posOffset>
                </wp:positionV>
                <wp:extent cx="1628775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BO ’’JOURS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24.8pt;mso-wrap-distance-left:9.05pt;mso-wrap-distance-right:9.05pt;mso-wrap-distance-top:0pt;mso-wrap-distance-bottom:0pt;margin-top:1.15pt;mso-position-vertical-relative:text;margin-left:-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BO ’’JOURS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11430</wp:posOffset>
                </wp:positionV>
                <wp:extent cx="60712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0.9pt" to="503.95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-140970</wp:posOffset>
                </wp:positionV>
                <wp:extent cx="1628775" cy="314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NO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28.25pt;height:24.8pt;mso-wrap-distance-left:9.05pt;mso-wrap-distance-right:9.05pt;mso-wrap-distance-top:0pt;mso-wrap-distance-bottom:0pt;margin-top:-11.1pt;mso-position-vertical-relative:text;margin-left:-4.9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NO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-140970</wp:posOffset>
                </wp:positionV>
                <wp:extent cx="5152390" cy="31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6b6b6b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>Les ventes et achats de motos et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AEAEA" style="position:absolute;rotation:-0;width:405.7pt;height:24.8pt;mso-wrap-distance-left:9.05pt;mso-wrap-distance-right:9.05pt;mso-wrap-distance-top:0pt;mso-wrap-distance-bottom:0pt;margin-top:-11.1pt;mso-position-vertical-relative:text;margin-left:128.65pt;mso-position-horizontal-relative:text">
                <v:fill type="gradient" angle="90" color2="#6B6B6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48"/>
                        </w:rPr>
                        <w:t>Les ventes et achats de motos et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84"/>
        <w:gridCol w:w="3402"/>
        <w:gridCol w:w="284"/>
        <w:gridCol w:w="3402"/>
      </w:tblGrid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Les pièces disponibles 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Les pièces recherché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2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2003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Cherche cache latéral gauche rouge et blanc po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900 F2B 1982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hierry GRENSON (Belgique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0 32 84 32 14 78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Cherche démarreur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PQuile27@aol.com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2 32 42 22 07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Je recherche jantes av + ar Martin 5 branches po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Jouan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1 69 00 36 60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Suite à une chute au retour des Coupes Moto Légende 2003, je recherche pour une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Honda CB 1100 R 1982 SC08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20"/>
              </w:rPr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>1 haut et 1 bas de carénage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, 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1 araignée de fixation de phare, 1 réservoir d'essence, 1 silencieux 4/1 chromé Devil ou 1 échappement complet Devil endurance, 1 ensemble selle dosseret, 1 garde boue AV, 1 carter d'alternateur, 1 maître  cylindre de frein avant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Philippe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2 32 11 01 88 ou 06 15 89 80 13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Cherche mote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CB 900 ou CB 1100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, j'ai cassé le mien voici un an et je voudrais bien remettre le cul sur cette moto !!!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  <w:lang w:val="en-GB"/>
                </w:rPr>
                <w:t>Amaury GREGOIRE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  <w:lang w:val="en-GB"/>
              </w:rPr>
              <w:t xml:space="preserve"> Liège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0 32 42 32 07 96 - Gsm 0032 494 32 43 88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Je recherche un bouchon de fourche à air coté gauche po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Yves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039 0184226119 – Italie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Je cherche 4 clignotants d'origine de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, avec les 2 pattes d'attaches de ceux de devant, plus les 2 poignées chromées arrière de levage.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</w:rPr>
                <w:t>Thierry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6 61 42 68 54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Bonjour je cherche un sabot moteur pour mon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CB 1100 F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. Merci à tous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Jean-Marie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6 80 06 44 83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Cherche po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CB 1100 R de 1982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 : couvercle d'allumage et d'alternateur, 2 capteurs d'avance et boîtier d'allumage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6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color w:val="000000"/>
                  <w:sz w:val="16"/>
                  <w:szCs w:val="20"/>
                </w:rPr>
                <w:t>ECHERNIER@aol.com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4 50 03 50 43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  <w:color w:val="000000"/>
                <w:szCs w:val="20"/>
                <w:u w:val="single"/>
              </w:rPr>
              <w:t>2004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Recherche pour mon 900 BO un moulin complet même boite HS (prix sympa je suis au chom 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mika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6 74 44 29 64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6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Nous sommes à la recherche de 4 cale-pieds, pour une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900 F2B bol d'or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.Si vous pouvez nous aider, merci de nous contacter au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16"/>
                <w:szCs w:val="20"/>
              </w:rPr>
              <w:t xml:space="preserve">06 14 09 10 09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16"/>
                <w:szCs w:val="20"/>
                <w:u w:val="single"/>
              </w:rPr>
              <w:t>Franck.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je suis à la recherche des deux bobines et des cdi pour un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900 bo de 82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>, à un prix sympa.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>Merci d'avance . Jean-Luc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2 98 68 79 81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Vends toutes pièces de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CB 750 FA BO (1982)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, moteur en bon état de marche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Sylvain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 xml:space="preserve"> Tél. 06 30 40 26 26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>Vends :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</w:rPr>
              <w:br/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• Rampe carbu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750 KZ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 (50 €). Rampe carbu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 (50 €).• Pompe à huile + support crépine + carter inférieur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750 KZ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 (50 €),  Deux clignotants neufs (20 €).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Didier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 xml:space="preserve"> Tél. 06 60 58 15 79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Vends une fourche avant complète avec roue, disques et étriers, ainsi que la roue arrière, le bras oscillant, le dispositif de frein à disque et les amortisseurs, la selle et le dosseret et quelque bricoles pour un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750 RC04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baherva@wanadoo.fr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6 86 97 55 28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6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Cadre de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 152 €.2 bras oscillant 900 bo 76 € chaque.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Jantes AV-AR couleur argent 152 € les 2. Paires de demi guidons 76 €, Carbus détachés 76 € les 4, Support de frein AR 106 €,. Phares AV 30 €, 1 bras oscillant de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1100 BO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 76 €.  Jantes AV/AR couleur or de 1100 bol 152 € les 2. Garde boue AV/AR 15 euros €. T supérieur 76 €. Support de sélecteur avec tout le système 106 €. Système de frein AV complet 228 €.  Plus autres pièces…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6 61 23 21 67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Style w:val="Emphasis"/>
                <w:sz w:val="16"/>
              </w:rPr>
              <w:t>2 platines repose-pieds, fourche complète, poignée maintien passager, support paquet, tête de fourche rouge 150 €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Philippe Tél. 03 83 26 33 26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Vends un grand nombre de piéces de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 (j'ai pratiquement tout). Je réponds à toutes vos questions.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Pierre-Yves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 xml:space="preserve"> Tél. 06 78 49 21 29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Vends gros stock de pièces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CB 750, 900 et 1100 F et R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. Je parle français sans accent.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Jess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 Tél. 00 34 678 01 52 61 ou 00 34 617 69 59 66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Vends po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1100 ou 900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>, fourche avant, demi-guidons et commodos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  <w:u w:val="single"/>
              </w:rPr>
              <w:t>J.C.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 xml:space="preserve"> Tél. 06 89 16 13 96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Vends : Po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CB 1100 F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 : carénage complet araignée bulle double optiques, rétros droit et gauche le tout en BE. Pour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Suzuki 1100 GSXR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 : carénage.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00"/>
                  <w:sz w:val="16"/>
                  <w:szCs w:val="20"/>
                  <w:u w:val="single"/>
                </w:rPr>
                <w:t>GPZ93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 xml:space="preserve"> Tél. 01 45 91 14 72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Vends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Honda 1100 R</w:t>
            </w:r>
            <w:r>
              <w:rPr>
                <w:rStyle w:val="Emphasis"/>
                <w:rFonts w:cs="Arial" w:ascii="Arial" w:hAnsi="Arial"/>
                <w:sz w:val="16"/>
                <w:szCs w:val="20"/>
              </w:rPr>
              <w:t xml:space="preserve"> état moyen pour pièces, sans moteur et sans CG. Prix à débattre !! + CG 1100 BO SC11 + quelques pièces 900 BO (4/1, roue noire, selle avec feu AR, roue AV grise, fourche complète, étriers etc…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Laurent CORDEL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Tél. 03 83 72 43 37 ou 06 77 12 26 22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color w:val="000000"/>
                <w:sz w:val="16"/>
                <w:szCs w:val="20"/>
              </w:rPr>
              <w:t xml:space="preserve">Vends pièces détachées pour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900 BO SC01 79</w:t>
            </w:r>
            <w:r>
              <w:rPr>
                <w:rStyle w:val="Emphasis"/>
                <w:rFonts w:cs="Arial" w:ascii="Arial" w:hAnsi="Arial"/>
                <w:i w:val="false"/>
                <w:iCs w:val="false"/>
                <w:color w:val="000000"/>
                <w:sz w:val="16"/>
                <w:szCs w:val="20"/>
              </w:rPr>
              <w:t>. 2 caches latéraux. 1 pneu AR. 1 fourche. 2 platines repose-pieds.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Style w:val="Emphasis"/>
                <w:rFonts w:cs="Arial" w:ascii="Arial" w:hAnsi="Arial"/>
                <w:i w:val="false"/>
                <w:iCs w:val="false"/>
                <w:color w:val="000000"/>
                <w:sz w:val="16"/>
                <w:szCs w:val="20"/>
              </w:rPr>
              <w:t xml:space="preserve"> poignée passager. 1 culasse.1 rétro gauche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00"/>
                  <w:sz w:val="16"/>
                  <w:szCs w:val="20"/>
                  <w:u w:val="single"/>
                </w:rPr>
                <w:t>Philippe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 xml:space="preserve"> (54) Tél. 03 83 26 33 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Moteur complet de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color w:val="000000"/>
                <w:sz w:val="16"/>
                <w:szCs w:val="20"/>
              </w:rPr>
              <w:t xml:space="preserve"> à réviser 300 € à débattre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Tél. 06 63 62 55 12 / 04 42 67 62 88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Vends lot de pièces </w:t>
            </w: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750 FA (voire KZ)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>. Fourche, roue AV/R complètes, étriers de freins et maître cylindre AV et AR. Amortisseurs AR, bras oscillant, démarreur, rampe carbu, circuit électrique et boîtiers électroniques.• 2 couronnes et chaîne (1/3 d'usure), phare, commodos, porte-bagages, top case, embrayage. Etc… lot indivisible 205 euro. Liste complète sur demande.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Albéric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 xml:space="preserve"> Tél. 04 66 47 13 61 le soir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color w:val="000000"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AV </w:t>
            </w: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900 BO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 complet en pièces détachées (bloc cylindre hs) distribution 2500 km + un gros stoks de pièces ,amortisseur fournalès neuf .le tout 550 € .fourche </w:t>
            </w: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1000 VFR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 150 € .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16"/>
                <w:szCs w:val="20"/>
                <w:u w:val="single"/>
              </w:rPr>
              <w:t xml:space="preserve">Jérome  </w:t>
            </w: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Tél. 05 65 64 80 20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6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Vends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 : partie cycle pour </w:t>
            </w: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900 Bol d'or F2 1982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,- cadre- roues AV et AR (usure pneu &lt;50%)- amortisseurs FOURNALES - en lot ou en pièces. Sans moteur ni carénage. Carénage sport pour CB 1100F 120 € Pochette de joints pour 900 Bol d'Or 60 € </w:t>
            </w: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Recherche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 : 2 demi-guidons pour 1100F (diamètre tubes 39mm) échange possib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Antoine MISNER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Tél. 06 87 19 41 09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6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Vends 4 en 1 laser de piste : 80 €, un carénage complet pour </w:t>
            </w:r>
            <w:r>
              <w:rPr>
                <w:rStyle w:val="StrongEmphasis"/>
                <w:rFonts w:cs="Arial" w:ascii="Arial" w:hAnsi="Arial"/>
                <w:sz w:val="16"/>
                <w:szCs w:val="20"/>
              </w:rPr>
              <w:t>BO (de la 750 a la 1100)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 avec araignée et double-optique (il est un peu cassé en bas) 250 €, un réservoir de 1100 R à repeindre 300 €, Stator (carter noir) 150 €  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20"/>
                </w:rPr>
                <w:t>Pierre-Olivier</w:t>
              </w:r>
            </w:hyperlink>
            <w:r>
              <w:rPr>
                <w:rStyle w:val="StrongEmphasis"/>
                <w:rFonts w:cs="Arial" w:ascii="Arial" w:hAnsi="Arial"/>
                <w:sz w:val="16"/>
                <w:szCs w:val="20"/>
              </w:rPr>
              <w:t xml:space="preserve"> 06.23.02.17.29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sz w:val="16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Vends pour SC01 CB900FZ 1979 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 xml:space="preserve">paire d'arbres à cames 30 €, 1 carter d'huile gris 7,50 €, jeux de 16 poussoirs de soupapes 10 €, jeux de 32 ressorts de soupapes 30€, 1 cache arbres à cames 7,50 €, tous les câbles 10 €  pièce , jeux de 15 disques d'embrayage lisses/garnis 45 €, réservoir avec bouchon et robinet 45 € fourche avec les té et les roulements 100 € 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>demi guidons D/G d'origine 30 € pièce, demi-guidon D/G "bas" 60 € la paire, 2 contrepoids vissés 7,50 € la paire,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>la boite à fusible et les commodos 40 €, faisceaux électrique 55 €, phare avec l'ampoule 30 €,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>feu arrière complet 35 €, jantes gris avant/arrière 40 € pièce, 2 amortisseurs 35 € la paire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>2 disques avant 75 €  la paire, 1 disque arrière 35 €, l'ensemble de frein avant 75€,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>l'ensemble de frein arrière 55 €, 2 avertisseurs 15 €, 1 cadre blanc avec le bras oscillant et les papiers de Belgique 100 €, 2 platines D/G modèle de Belgique 60 €, la paire plus d'autre petites pièces !.</w:t>
            </w:r>
            <w:r>
              <w:rPr>
                <w:rStyle w:val="Emphasis"/>
                <w:rFonts w:cs="Arial" w:ascii="Arial" w:hAnsi="Arial"/>
                <w:b/>
                <w:bCs/>
                <w:sz w:val="16"/>
                <w:szCs w:val="20"/>
              </w:rPr>
              <w:t>..</w:t>
            </w:r>
            <w:r>
              <w:rPr>
                <w:rStyle w:val="Emphasis"/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pour SC11 CB1100F 1984</w:t>
            </w:r>
            <w:r>
              <w:rPr>
                <w:rStyle w:val="Emphasis"/>
                <w:b/>
                <w:bCs/>
              </w:rPr>
              <w:t xml:space="preserve"> :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16"/>
                <w:szCs w:val="20"/>
              </w:rPr>
              <w:t>2 arbres à cames 60 €, jantes or avant/arrière 50 € pièce,1 disque arrière 40 €,1 carter d'huile 7,50 €, 1 radiateur d'huile avec ses durites 75 €, fourche avec bras d'étrier de frein 150 €, 2 amortisseurs 45 € la paire, compteur km/h sans la molette 20 €, 2 avertisseur 15 €, 2 rétroviseurs chromé D/G 15 €, l'ensemble de frein avant 9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Style w:val="Emphasis"/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  <w:u w:val="single"/>
              </w:rPr>
              <w:t xml:space="preserve">Sandro </w:t>
            </w:r>
            <w:r>
              <w:rPr>
                <w:rStyle w:val="StrongEmphasis"/>
                <w:rFonts w:cs="Arial" w:ascii="Arial" w:hAnsi="Arial"/>
                <w:i/>
                <w:iCs/>
                <w:sz w:val="16"/>
                <w:szCs w:val="20"/>
              </w:rPr>
              <w:t>tél. 06 30 10 08 8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0"/>
      <w:szCs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Quile27@aol.com" TargetMode="External"/><Relationship Id="rId3" Type="http://schemas.openxmlformats.org/officeDocument/2006/relationships/hyperlink" Target="mailto:jouan.s91@wanadoo.fr" TargetMode="External"/><Relationship Id="rId4" Type="http://schemas.openxmlformats.org/officeDocument/2006/relationships/hyperlink" Target="mailto:philippe.prigent1@tiscali.fr" TargetMode="External"/><Relationship Id="rId5" Type="http://schemas.openxmlformats.org/officeDocument/2006/relationships/hyperlink" Target="mailto:agregoire@ibelgique.com" TargetMode="External"/><Relationship Id="rId6" Type="http://schemas.openxmlformats.org/officeDocument/2006/relationships/hyperlink" Target="mailto:yves_fete_des_chats@yahoo.fr" TargetMode="External"/><Relationship Id="rId7" Type="http://schemas.openxmlformats.org/officeDocument/2006/relationships/hyperlink" Target="mailto:Thierry.Semionoff-Bru@logicacmg.com" TargetMode="External"/><Relationship Id="rId8" Type="http://schemas.openxmlformats.org/officeDocument/2006/relationships/hyperlink" Target="mailto:jean-marie.robert01@wanadoo.fr" TargetMode="External"/><Relationship Id="rId9" Type="http://schemas.openxmlformats.org/officeDocument/2006/relationships/hyperlink" Target="mailto:ECHERNIER@aol.com" TargetMode="External"/><Relationship Id="rId10" Type="http://schemas.openxmlformats.org/officeDocument/2006/relationships/hyperlink" Target="mailto:Sulthie@aol.com" TargetMode="External"/><Relationship Id="rId11" Type="http://schemas.openxmlformats.org/officeDocument/2006/relationships/hyperlink" Target="mailto:sylvain.gioux@free.fr" TargetMode="External"/><Relationship Id="rId12" Type="http://schemas.openxmlformats.org/officeDocument/2006/relationships/hyperlink" Target="mailto:boudin33@caramail.com" TargetMode="External"/><Relationship Id="rId13" Type="http://schemas.openxmlformats.org/officeDocument/2006/relationships/hyperlink" Target="mailto:baherva@wanadoo.fr" TargetMode="External"/><Relationship Id="rId14" Type="http://schemas.openxmlformats.org/officeDocument/2006/relationships/hyperlink" Target="mailto:layer005@caramail.com" TargetMode="External"/><Relationship Id="rId15" Type="http://schemas.openxmlformats.org/officeDocument/2006/relationships/hyperlink" Target="mailto:suso@zonarojamotos.com" TargetMode="External"/><Relationship Id="rId16" Type="http://schemas.openxmlformats.org/officeDocument/2006/relationships/hyperlink" Target="mailto:Gpz93@aol.com" TargetMode="External"/><Relationship Id="rId17" Type="http://schemas.openxmlformats.org/officeDocument/2006/relationships/hyperlink" Target="mailto:laurent.cordel@wanadoo.fr" TargetMode="External"/><Relationship Id="rId18" Type="http://schemas.openxmlformats.org/officeDocument/2006/relationships/hyperlink" Target="mailto:phil@ludres.semnet.tm.fr" TargetMode="External"/><Relationship Id="rId19" Type="http://schemas.openxmlformats.org/officeDocument/2006/relationships/hyperlink" Target="mailto:debonnevie@yahoo.fr" TargetMode="External"/><Relationship Id="rId20" Type="http://schemas.openxmlformats.org/officeDocument/2006/relationships/hyperlink" Target="mailto:antoine.misner@evhr.net" TargetMode="External"/><Relationship Id="rId21" Type="http://schemas.openxmlformats.org/officeDocument/2006/relationships/hyperlink" Target="mailto:potoinon@free.fr%0A%0A- le 4 en 1 sebring dont je viens de te parler pour 100 euro%0A- un carenage complet pour BO (de la 750 a la 1100) avec araignee et%0Adouble-optique (il es 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2:19:00Z</dcterms:created>
  <dc:creator>aldo bergamasco</dc:creator>
  <dc:description/>
  <dc:language>en-US</dc:language>
  <cp:lastModifiedBy>PO</cp:lastModifiedBy>
  <cp:lastPrinted>2004-06-05T21:44:00Z</cp:lastPrinted>
  <dcterms:modified xsi:type="dcterms:W3CDTF">2000-01-08T02:40:00Z</dcterms:modified>
  <cp:revision>3</cp:revision>
  <dc:subject/>
  <dc:title/>
</cp:coreProperties>
</file>