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460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BO ’’JOURS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24.8pt;mso-wrap-distance-left:9.05pt;mso-wrap-distance-right:9.05pt;mso-wrap-distance-top:0pt;mso-wrap-distance-bottom:0pt;margin-top:1.15pt;mso-position-vertical-relative:text;margin-left:-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BO ’’JOURS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5080</wp:posOffset>
                </wp:positionV>
                <wp:extent cx="515239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>Les ventes et achats de motos et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405.7pt;height:24.8pt;mso-wrap-distance-left:9.05pt;mso-wrap-distance-right:9.05pt;mso-wrap-distance-top:0pt;mso-wrap-distance-bottom:0pt;margin-top:0.4pt;mso-position-vertical-relative:text;margin-left:128.6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48"/>
                        </w:rPr>
                        <w:t>Les ventes et achats de motos et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11430</wp:posOffset>
                </wp:positionV>
                <wp:extent cx="60712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0.9pt" to="503.9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28"/>
        <w:gridCol w:w="3877"/>
        <w:gridCol w:w="228"/>
        <w:gridCol w:w="3228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750 BO à vendre :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4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90650" cy="1047750"/>
                  <wp:effectExtent l="0" t="0" r="0" b="0"/>
                  <wp:docPr id="4" name="img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Honda CB 750 F2  type RC04 de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. Elle n'a que 30 000 km et je roule avec tous les jours. Batterie, pneus arrière et kit chaîne neufs. Seuls les pots sont à changer.1500 €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Sébastien KAISER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17 96 60 33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Honda Bol d'or de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rouge. Très bon état, dors garage, carénage, top case, pneus neufs, plaquettes neuves, joint culasse neuf + coque AR neuve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Prix 1500 € à débattre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Département: Yvelines (Elancourt)</w:t>
            </w:r>
            <w:r>
              <w:rPr>
                <w:rStyle w:val="Emphasis"/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Elisabeth Robert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70 52 81 00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Je vends un </w:t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cb 750 fb de 1981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bon état général 76000 km pour cause de perte d'emploi je la vends 1300 € a débattr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Jean-Françoi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A vendre 750 bol d'or type RC04, blanche, 04/1983, 44000 Miles en bon état d'origine . Pneus, kit chaîne et pot 4/2 récents, saute vent et top case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Prix modeste à débattre. Cause double emploi. Visible sur Région Parisienne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aurent DELAUNAY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6 15 59 31 1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02130" cy="1291590"/>
                  <wp:effectExtent l="0" t="0" r="0" b="0"/>
                  <wp:docPr id="5" name="delauna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launa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900 BO à vendre :avril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3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 vends mon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900 Bol d'Or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de 52000 km. J'ai changé la fourche et les jantes (pour l'esthétique). Les pneus sont neufs. je la vends 1524 € à débattre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icovero2@libertysurf.fr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60 12 42 53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 année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35.000 km origine, pot inox frein brembo 2300 €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au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85 29 43 11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 vends ma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de mai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.  Elle est en excellent état, peinture d'origine. Elle n'a fait que 48000 km sans problème particulier. elle s'est parée d'une bulle bi phare et pour transporter quelques affaires elle a voulue un top case . mais je ne pouvais rien lui refuser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Je la propose à 2500 €. Je réside dans l'Oise à Noyon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apodur@wanadoo.fr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44 09 03 35 / 06 63 04 56 57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72360" cy="1790700"/>
                  <wp:effectExtent l="0" t="0" r="0" b="0"/>
                  <wp:docPr id="6" name="img0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0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Honda 750 Bol d'or noire de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en bon état. pneus Michelin neufs 1500 € 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Honda 900 BO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à remettre en route (complète) 900 €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Honda 750 CBK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à finir de remonter ( manque quelques pièces ) 600 €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ièces 750 et  90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BO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(dans le Nord)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Tél.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 21 82 96 45 ou 06 77 36 83 60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 de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avec un carénage CHAPLOT de couleur bleue, avec 4 en 1  Devil . Il y a pneus + batterie + kit chaîne NEUFS + un 4 en 1 +  un moteur de rechange . (Voir photo n° 21 dans MOTO LEGENDE du n° 121 en page 36) Prix à débattre 3000 €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1 49 30 84 98   Dep 94 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Vends CB 900 F2 année 198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1500  € à débattre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Régis Dumon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87 39 07 87 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22805" cy="1286510"/>
                  <wp:effectExtent l="0" t="0" r="0" b="0"/>
                  <wp:docPr id="7" name="img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900 BO à vendre :juillet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3</w:t>
            </w:r>
          </w:p>
          <w:p>
            <w:pPr>
              <w:pStyle w:val="Normal"/>
              <w:rPr>
                <w:rStyle w:val="Emphasis"/>
                <w:rFonts w:ascii="Arial" w:hAnsi="Arial" w:cs="Arial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année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blanche et rouge, excellent état d'origine,  entièrement révisée, pneus batterie transmission neufs, équipée bulle, 75 000 km, prix: 2280 € à débattre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lolocot2@wanadoo.f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03 65 61 66 ou 04 66 75 99 41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Bol d'Or CB 900 F2 de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69000 KM, grise, état moyen car à redémarrer 1000  €, à Nîmes (Gard)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Franck 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4 66 23 62 32 ou 06 81 74 91 54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'ai 2 motos à vendre:-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900 BOL D'OR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1980, 75 000 km, peinture perso, B.E.G., 2600 €. -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KZ 500 B Kawazaki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1980, 80 000 km, 800 €.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Jean Charente-Maritime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Tél. 05 46 85 47 53 (HR) 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Bonjour, suite à glissade, je vends une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900 BO 19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75 000 km, moteur  refait 45000 km, train avant + réservoir H.S., faire offre. Par avance, merci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Xavier Tél. 05 46 85 47 53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 de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en bon état, roule tous les jours 1500 €  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Richard PARIS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région parisienne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1 69 82 14 89  ou  06 10 79 45 82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Honda CB 900 F2B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93000 km, type SC 09. Embrayage refait à 72000 km, kit chaîne 21000 km, pneu arrière à changer  mais fourni,  1800 € à débattre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823720" cy="1247775"/>
                  <wp:effectExtent l="0" t="0" r="0" b="0"/>
                  <wp:docPr id="8" name="img2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2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Raymond BURTE  (Meuse)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.29.87.36.67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 OR de 1979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50000 km, rouge, roule très bien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1700 €uro (visible dans le 27)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Olivier DAGO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17 96 60 33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 xml:space="preserve">Martin 900 Bol d'Or de 1981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Rouge, pot martin. 40000 km d'origine, TBE général (propre et j'ai changé pas mal de pièces depuis 2 ans : rotor, démarreur,...)3000  €uro à débattre.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Benoî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10 22 05 5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 d'Or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56000 km, TBEG,4 en 1 Sebring, 2 selles,2 kits chaîne, pneus et freins neufs, vidange et bougies changées tous les 3000 km depuis 20 ans.1500 € à débattr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abin@nomade.fr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6 19 14 63 80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0"/>
      <w:szCs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nnonces.bocf.free.fr/images/ventemoto/900/img0a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annonces.bocf.free.fr/images/ventemoto/900/img23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1:52:00Z</dcterms:created>
  <dc:creator>aldo bergamasco</dc:creator>
  <dc:description/>
  <dc:language>en-US</dc:language>
  <cp:lastModifiedBy>PO</cp:lastModifiedBy>
  <dcterms:modified xsi:type="dcterms:W3CDTF">2004-07-30T10:34:00Z</dcterms:modified>
  <cp:revision>3</cp:revision>
  <dc:subject/>
  <dc:title/>
</cp:coreProperties>
</file>