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14605</wp:posOffset>
                </wp:positionV>
                <wp:extent cx="1628775" cy="314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BO ’’JOURS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24.8pt;mso-wrap-distance-left:9.05pt;mso-wrap-distance-right:9.05pt;mso-wrap-distance-top:0pt;mso-wrap-distance-bottom:0pt;margin-top:1.15pt;mso-position-vertical-relative:text;margin-left:-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BO ’’JOURS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5080</wp:posOffset>
                </wp:positionV>
                <wp:extent cx="515239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6b6b6b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>Les ventes et achats de motos et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AEAEA" style="position:absolute;rotation:-0;width:405.7pt;height:24.8pt;mso-wrap-distance-left:9.05pt;mso-wrap-distance-right:9.05pt;mso-wrap-distance-top:0pt;mso-wrap-distance-bottom:0pt;margin-top:0.4pt;mso-position-vertical-relative:text;margin-left:128.65pt;mso-position-horizontal-relative:text">
                <v:fill type="gradient" angle="90" color2="#6B6B6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48"/>
                        </w:rPr>
                        <w:t>Les ventes et achats de motos et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</wp:posOffset>
                </wp:positionH>
                <wp:positionV relativeFrom="paragraph">
                  <wp:posOffset>11430</wp:posOffset>
                </wp:positionV>
                <wp:extent cx="60712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0.9pt" to="503.95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84"/>
        <w:gridCol w:w="3402"/>
        <w:gridCol w:w="284"/>
        <w:gridCol w:w="3402"/>
      </w:tblGrid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900 BO à vendre :</w:t>
            </w:r>
            <w:r>
              <w:rPr>
                <w:rStyle w:val="Emphasis"/>
                <w:rFonts w:cs="Arial" w:ascii="Arial" w:hAnsi="Arial"/>
                <w:u w:val="single"/>
              </w:rPr>
              <w:t xml:space="preserve"> 2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sc01 1979 rouge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(visible dans le 54)  prix 1350 €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phil@ludres.semnet.tm.fr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 83 26 33 28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44000 km de 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TBE 1 batterie 1 kit chaîne 1 pneu arrière neuf origine sauf 4 en 1 et tête de fourche part toute distance  2000 €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maudalgreg@wanadoo.fr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André du Doubs 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07 12 53 72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900F bleu 90 000 Km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distribution neuve, durite de frein AV + maître cylindre (piston et coupelle) AV et AR neufs. Kit chaîne et pneu AR 3000 Km, embrayage neuf, entièrement d'origine complète + selle blanche avec carénage de selle en plus, porte bagage, sacoche de réservoir en cuir d'origine.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>Fuite d'huile sortie de boite et problème d'allumage ou de carburation. 1200 € à deb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Stéphane TAMMAM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07 43 98 67 à TOULOUSE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type SC 0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1980.bon état,32000 km 4 en 1 laser pneu neuf révision Honda Ajaccio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Alain Tél. 06 62 07 53 51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62 07 53 51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 de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très belle restauration. Faisceau électrique , phare et feu arrière et batterie neufs. Peinture neuve (rouge candy et prune). Sellerie refaite. Pot 4 en 1 Devil. Démarreur changé. Excellent état de marche (53000 km)  Prix 2800 €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VeroniqueVinie@aol.com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11 87 35 39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  76000 Km  roule tous les jours, distribution changée à 63000 Km , revue technique et cg normal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freins et pneus bons.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>PRIX : 1250 €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Richard 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région parisienn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10 79 45 82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900 BO à vendre :</w:t>
            </w:r>
            <w:r>
              <w:rPr>
                <w:rStyle w:val="Emphasis"/>
                <w:rFonts w:cs="Arial" w:ascii="Arial" w:hAnsi="Arial"/>
                <w:u w:val="single"/>
              </w:rPr>
              <w:t>2004</w:t>
            </w:r>
          </w:p>
          <w:p>
            <w:pPr>
              <w:pStyle w:val="Normal"/>
              <w:rPr>
                <w:rStyle w:val="Emphasis"/>
                <w:rFonts w:ascii="Arial" w:hAnsi="Arial" w:cs="Arial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 xml:space="preserve">CB 900F2C de 1985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(une des dernières ) bon état, 32000 km, carénage démonte mais fourni, 4 en 1, vert métal : 1200 € à SAINT CHERON (près de Montlhéry dans le sud de Paris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Monsieur GROSS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84 80 20 48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 xml:space="preserve">900 bol d'or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pour pièce 150 €.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André du doub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 81 98 16 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F2B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Rouge. A remonter. 2 moteurs (46 000 km ; 70 000 Km) Partie cycle en parfait état. Pneus, kit chaîne,4 en 1 neufs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>(visibledansle35).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gmib.gires@wanadoo.fr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2 99 06 73 20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: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F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mise en circulation le 28/04/1982 ; rouge et blanc,distribution batterie bougies filtres neuf (peinture et petits détailles à revoir )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prix: 1900 €  à voir département 24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Gilles NADAUD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87 30 78 56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BOL D'OR 900 F2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Type SC01 81 000 Kms. Silencieux neufs, Kit chaîne et pneus récents .2100 €. Dep 21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Laurent GRUBER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 80 31 32 80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/>
              <w:drawing>
                <wp:inline distT="0" distB="0" distL="0" distR="0">
                  <wp:extent cx="1810385" cy="1363345"/>
                  <wp:effectExtent l="0" t="0" r="0" b="0"/>
                  <wp:docPr id="4" name="guy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uy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e vends une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de 19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couleur noir pas d'origine avec quelques pièces en plus (roue AR martin, porte-bagage, tête de fourche, etc.). Carte grise au 02/06/1980, nº de série 2100141 type sc01, Km au compteur 40000. Merci.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uy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4 75 62 81 62</w:t>
            </w:r>
          </w:p>
          <w:p>
            <w:pPr>
              <w:pStyle w:val="Normal"/>
              <w:rPr>
                <w:rStyle w:val="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900FZ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moteur très bon état (fourni et vérifié par Nanard) carbus HS, peinture noire pas d'origine, petite bosse sur le réservoir, 70000 km + cadre (sans CG) et pièces diverses 765 € dans le 78 prévoir plateau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Yvan GUILLEMINOT (adhérent 2003)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61 23 21 67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98955" cy="1351915"/>
                  <wp:effectExtent l="0" t="0" r="0" b="0"/>
                  <wp:docPr id="5" name="elmon0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lmon0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900 TYPE SCO1 19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moteur correct batterie neuve</w:t>
            </w:r>
            <w:r>
              <w:rPr/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1200 €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Style w:val="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ps : faudra se déplacer à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Ajaccio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pour la récupérer …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lnom@club-internet.f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Tél. 04 95 21 54 61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e vend une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Honda 900 bol d'or de 19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avec 63000 km tbe 4/1 marshall neuf + nombreuses pièces de rechange elle est bleue et complètement d'origine le prix est de 2286 € soit 15000 F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j'attend vos propositions et bonne route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DANS LE NORD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ierre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61 81 18 39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8955" cy="1343660"/>
                  <wp:effectExtent l="0" t="0" r="0" b="0"/>
                  <wp:docPr id="6" name="chem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hem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`or de 19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64000 km bon état général mais le moteur manque de puissance , silencieux à changer, pneu av neuf et ar état moyen, le carénage est d’une F2, batterie neuve, plus une 900 BO de 79 en pièces détachées le tout 1600 € à débattre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Région parisienne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Yvan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61 81 18 39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de 1979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noir moteur contrôlé (compressions, coussinets de bielles, ect...) avec lots de pièces prix 770 € = 5000 F  Dep 7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AUDIERNEBNT@aol.com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61 23 21 67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1100 BO à vendre :</w:t>
            </w:r>
            <w:r>
              <w:rPr>
                <w:rStyle w:val="Emphasis"/>
                <w:rFonts w:cs="Arial" w:ascii="Arial" w:hAnsi="Arial"/>
                <w:u w:val="single"/>
              </w:rPr>
              <w:t xml:space="preserve"> 2003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Super Bol d'Or Honda 110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. 89 900 km. Très rare, très bien entretenu, d'origine, avec pas mal de choses refaites à neuf. Prix demandé: 2590 € Pour amateurs et amoureux des Bol d'Or.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Yasmine</w:t>
              </w:r>
            </w:hyperlink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.11.25.66.87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1100 F Super Bol d'Or 1983   63000 km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  -  moteur 25000 km État d'origine rouge et blanc (peinture à refaire)  Pneus BT 45 neufs  -  petit pb démarreur Avec moteur pour pièces 2200 € à débattre entre Le Mans et Orléans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Christian FORTIN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2.38.74.82.62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 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HONDA 1100 BOL D'OR 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.  Moteur refait (factures), pneu avant et batterie neufs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Bon état général 2500 € Vall Motos (dpt 44)</w:t>
            </w:r>
          </w:p>
          <w:p>
            <w:pPr>
              <w:pStyle w:val="Normal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Davi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2.40.33.96.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0"/>
      <w:szCs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yasmine@marquet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3:02:00Z</dcterms:created>
  <dc:creator>aldo bergamasco</dc:creator>
  <dc:description/>
  <dc:language>en-US</dc:language>
  <cp:lastModifiedBy>PO</cp:lastModifiedBy>
  <dcterms:modified xsi:type="dcterms:W3CDTF">2000-01-08T03:02:00Z</dcterms:modified>
  <cp:revision>2</cp:revision>
  <dc:subject/>
  <dc:title/>
</cp:coreProperties>
</file>