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022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pt;width:538.55pt;height:785.1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66236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1pt" to="530.5pt,17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2309495</wp:posOffset>
            </wp:positionV>
            <wp:extent cx="6623685" cy="5005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pt;margin-top:12pt;width:404.95pt;height:87.7pt;mso-wrap-style:none;v-text-anchor:middle" type="_x0000_t136">
            <v:path textpathok="t"/>
            <v:textpath on="t" fitshape="t" string="BO &quot;Jours&quot;" style="font-family:&quot;Impact&quot;;font-size:72pt"/>
            <v:fill o:detectmouseclick="t" type="solid" color2="#696969"/>
            <v:stroke color="black" weight="9360" joinstyle="miter" endcap="flat"/>
            <v:shadow on="t" obscured="f" color="#969696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24305</wp:posOffset>
                </wp:positionV>
                <wp:extent cx="6632575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7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Le Bulletin de liaison du Bol d’Or club de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522.25pt;height:27.7pt;mso-wrap-distance-left:9.05pt;mso-wrap-distance-right:9.05pt;mso-wrap-distance-top:0pt;mso-wrap-distance-bottom:0pt;margin-top:112.15pt;mso-position-vertical-relative:text;margin-left:8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576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Le Bulletin de liaison du Bol d’Or club de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828800</wp:posOffset>
                </wp:positionV>
                <wp:extent cx="1266190" cy="34734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uillet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35pt;mso-wrap-distance-left:9.05pt;mso-wrap-distance-right:9.05pt;mso-wrap-distance-top:0pt;mso-wrap-distance-bottom:0pt;margin-top:144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uillet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1828800</wp:posOffset>
                </wp:positionV>
                <wp:extent cx="1266190" cy="3473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uméro :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35pt;mso-wrap-distance-left:9.05pt;mso-wrap-distance-right:9.05pt;mso-wrap-distance-top:0pt;mso-wrap-distance-bottom:0pt;margin-top:144pt;mso-position-vertical-relative:text;margin-left:430.9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Numéro :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725</wp:posOffset>
                </wp:positionH>
                <wp:positionV relativeFrom="paragraph">
                  <wp:posOffset>7427595</wp:posOffset>
                </wp:positionV>
                <wp:extent cx="2212975" cy="2514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5146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32"/>
                              </w:rPr>
                              <w:t>B.O.’’JOURS’’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</w:rPr>
                              <w:t>Directeur de publication 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erre-Olivier TOINON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 rue de la Germerie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2860 BRUY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</w:rPr>
                              <w:t>Imprimeur :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l d’Or club de 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14 rue de la Germ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02860 BRUY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Rédacteur 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ldo Bergamas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2 rue Edouard  vaillan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62970 Courcelles les Lens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Parution : semestriell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SSN : 1369-867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74.25pt;height:198pt;mso-wrap-distance-left:9.05pt;mso-wrap-distance-right:9.05pt;mso-wrap-distance-top:0pt;mso-wrap-distance-bottom:0pt;margin-top:584.85pt;mso-position-vertical-relative:text;margin-left:3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sz w:val="2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32"/>
                        </w:rPr>
                        <w:t>B.O.’’JOURS’’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</w:rPr>
                        <w:t>Directeur de publication :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erre-Olivier TOINON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4 rue de la Germerie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02860 BRUYE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</w:rPr>
                        <w:t>Imprimeur :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l d’Or club de Fr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14 rue de la Germ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02860 BRUYE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Rédacteur :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ldo Bergamas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2 rue Edouard  vaillan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62970 Courcelles les Lens</w:t>
                      </w:r>
                    </w:p>
                    <w:p>
                      <w:pPr>
                        <w:pStyle w:val="Heading7"/>
                        <w:rPr>
                          <w:b w:val="false"/>
                          <w:b w:val="false"/>
                          <w:bCs w:val="false"/>
                          <w:sz w:val="22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u w:val="single"/>
                        </w:rPr>
                        <w:t>Parution : semestrielle</w:t>
                      </w:r>
                    </w:p>
                    <w:p>
                      <w:pPr>
                        <w:pStyle w:val="Heading9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SSN : 1369-867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26289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OL D’OR sur le départ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vec la collaboration de JEAN BASSE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8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OL D’OR sur le départ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vec la collaboration de JEAN BASSE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6969760</wp:posOffset>
                </wp:positionV>
                <wp:extent cx="4368800" cy="1951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u programme ce mois ci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emblée Générale à Elbeuf les 17 et 18 avril 20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 coupes Moto légende sur le circuit de Dijon Prénois les 21,22 et 23 mai 20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 fête de la moto à Soisson le 12 juin 20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ierry et l’histoire de sa B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artin nous présente la restauration de son 900 Ninj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nche de vie : courir en BO (par Jean Bassel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’astuce du mois : un dérive chaîne pour pas ch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écanique transcenda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 pages annonces et p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53.7pt;mso-wrap-distance-left:9.05pt;mso-wrap-distance-right:9.05pt;mso-wrap-distance-top:0pt;mso-wrap-distance-bottom:0pt;margin-top:548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u programme ce mois ci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emblée Générale à Elbeuf les 17 et 18 avril 20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s coupes Moto légende sur le circuit de Dijon Prénois les 21,22 et 23 mai 20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 fête de la moto à Soisson le 12 juin 20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ierry et l’histoire de sa B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artin nous présente la restauration de son 900 Ninj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anche de vie : courir en BO (par Jean Basseli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’astuce du mois : un dérive chaîne pour pas ch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écanique transcenda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s pages annonces et p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5939155</wp:posOffset>
                </wp:positionV>
                <wp:extent cx="4237990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00"/>
                              </w:rPr>
                              <w:t>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ÉCANIQUE TRANSCENDANTALE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00"/>
                              </w:rPr>
                              <w:t>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e nouvelle rubrique proposée par Martin Sigrist : une autre façon d’appréhender la moto, à suivre à chaque numéro. Toute ressemblance avec des personnes existantes est forcément voulu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2.7pt;mso-wrap-distance-left:9.05pt;mso-wrap-distance-right:9.05pt;mso-wrap-distance-top:0pt;mso-wrap-distance-bottom:0pt;margin-top:46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color w:val="000000"/>
                        </w:rPr>
                        <w:t>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MÉCANIQUE TRANSCENDANTALE 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color w:val="000000"/>
                        </w:rPr>
                        <w:t>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ne nouvelle rubrique proposée par Martin Sigrist : une autre façon d’appréhender la moto, à suivre à chaque numéro. Toute ressemblance avec des personnes existantes est forcément voulue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4686300" cy="1143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735" cy="8864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73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70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735" cy="8864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735" cy="8864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36:00Z</dcterms:created>
  <dc:creator>aldo bergamasco</dc:creator>
  <dc:description/>
  <dc:language>en-US</dc:language>
  <cp:lastModifiedBy>PO</cp:lastModifiedBy>
  <dcterms:modified xsi:type="dcterms:W3CDTF">2004-07-29T07:16:00Z</dcterms:modified>
  <cp:revision>5</cp:revision>
  <dc:subject/>
  <dc:title/>
</cp:coreProperties>
</file>